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rFonts w:ascii="Arial" w:hAnsi="Arial" w:cs="Arial"/>
        </w:rPr>
      </w:pPr>
      <w:r>
        <w:rPr>
          <w:rFonts w:cs="Arial" w:ascii="Arial" w:hAnsi="Arial"/>
        </w:rPr>
        <w:t>Session 2-Chapter/Reading Response-Trina Hil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hapter 1</w:t>
      </w:r>
    </w:p>
    <w:p>
      <w:pPr>
        <w:pStyle w:val="Normal"/>
        <w:rPr>
          <w:rFonts w:ascii="Arial" w:hAnsi="Arial" w:cs="Arial"/>
        </w:rPr>
      </w:pPr>
      <w:r>
        <w:rPr>
          <w:rFonts w:cs="Arial" w:ascii="Arial" w:hAnsi="Arial"/>
        </w:rPr>
      </w:r>
    </w:p>
    <w:p>
      <w:pPr>
        <w:pStyle w:val="Normal"/>
        <w:ind w:firstLine="720"/>
        <w:rPr/>
      </w:pPr>
      <w:r>
        <w:rPr>
          <w:rFonts w:cs="Arial" w:ascii="Arial" w:hAnsi="Arial"/>
        </w:rPr>
        <w:t>Chapter one of Program Evaluation (Fitzpatrick, Sanders and Worthen, 2004) provided an introduction to what program evaluation is all about. For me key information was organized as it related to the program evaluator or the process of program evaluation in general. Ensuring that the reader had an understanding of the term “evaluation” and the differences between evaluation and research, from a program perspective, was highlighted. The purpose, types and uses of program evaluation were also featured. The chapter ended with a short discussion on program evaluation challenges. Information provided about the program evaluator consisted of outlining roles and activities. The following is further discussion and personal viewpoints of these major points.</w:t>
      </w:r>
    </w:p>
    <w:p>
      <w:pPr>
        <w:pStyle w:val="Normal"/>
        <w:ind w:left="720" w:hanging="0"/>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Definition of “evaluation”</w:t>
      </w:r>
    </w:p>
    <w:p>
      <w:pPr>
        <w:pStyle w:val="Normal"/>
        <w:ind w:firstLine="720"/>
        <w:rPr>
          <w:rFonts w:ascii="Arial" w:hAnsi="Arial" w:cs="Arial"/>
        </w:rPr>
      </w:pPr>
      <w:r>
        <w:rPr>
          <w:rFonts w:cs="Arial" w:ascii="Arial" w:hAnsi="Arial"/>
        </w:rPr>
        <w:t>Fitzpatrick et al (2004) brings up a few different perspectives on what evaluation means but then summarizes their own definition. To Fitzpatrick et al (2004) evaluation is “the identification, clarification and application of defensible criteria to determine an evaluation object’s value (worth or merit) in relation to those criteria” (p.5). Criteria being the evaluators own values or the program standards and evaluation standards, which leads to recommendations or changes. Based on these recommendations, programs may adopt, continue or expand their existing programming.</w:t>
      </w:r>
    </w:p>
    <w:p>
      <w:pPr>
        <w:pStyle w:val="Normal"/>
        <w:ind w:firstLine="720"/>
        <w:rPr>
          <w:rFonts w:ascii="Arial" w:hAnsi="Arial" w:cs="Arial"/>
        </w:rPr>
      </w:pPr>
      <w:r>
        <w:rPr>
          <w:rFonts w:cs="Arial" w:ascii="Arial" w:hAnsi="Arial"/>
        </w:rPr>
        <w:t xml:space="preserve">I would agree that programming for nursing education is based on standards and foundation competencies. For example, standards stem from the professional association’s both provincially and nationally and from CASN (Canadian Association of Schools of Nursing). </w:t>
        <w:tab/>
      </w:r>
    </w:p>
    <w:p>
      <w:pPr>
        <w:pStyle w:val="Normal"/>
        <w:ind w:firstLine="720"/>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Differences between evaluation and research</w:t>
      </w:r>
    </w:p>
    <w:p>
      <w:pPr>
        <w:pStyle w:val="Normal"/>
        <w:ind w:firstLine="720"/>
        <w:rPr>
          <w:rFonts w:ascii="Arial" w:hAnsi="Arial" w:cs="Arial"/>
        </w:rPr>
      </w:pPr>
      <w:r>
        <w:rPr>
          <w:rFonts w:cs="Arial" w:ascii="Arial" w:hAnsi="Arial"/>
        </w:rPr>
        <w:t xml:space="preserve">Basically, the difference between evaluation and research is derived from their purpose, roles and standards. The main difference that I will touch on is found in how findings are interpreted according to standards. Researchers want to seek conclusion and discover knowledge that supports or rejects theory that enhances a field of study. Program evaluators seek information to describe a particular program entity, chosen by the program stakeholders, so that stakeholders can make judgments or decisions in regard to that particular aspect of programming. For both researchers and evaluators, standards are applied to their findings. The standards applied to research findings deal with more internal and external validity components whereas evaluator findings deal more with how well findings relate to reality, how practical the information is, how economically responsible it is, and whether or not the findings were found in an ethical/legal manner ( in other words: accuracy, utility, feasibility and propriety). </w:t>
      </w:r>
    </w:p>
    <w:p>
      <w:pPr>
        <w:pStyle w:val="Normal"/>
        <w:ind w:firstLine="720"/>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Purpose, types and uses of program evaluation</w:t>
      </w:r>
    </w:p>
    <w:p>
      <w:pPr>
        <w:pStyle w:val="Normal"/>
        <w:ind w:firstLine="720"/>
        <w:rPr/>
      </w:pPr>
      <w:r>
        <w:rPr>
          <w:rFonts w:cs="Arial" w:ascii="Arial" w:hAnsi="Arial"/>
        </w:rPr>
        <w:t>I found it interesting that the purpose of evaluation is not only finding value, merit or quality of programming but also includes other objectives like: knowledge attainment, assisting decision makers, backing political functions, impacting changes in society either locally or globally and bringing about democratic change. The uses of program evaluation are similar and are derived form its purposes, and cross into many disciplines like education, profit or nonprofit organizations, business and industry.</w:t>
      </w:r>
    </w:p>
    <w:p>
      <w:pPr>
        <w:pStyle w:val="Normal"/>
        <w:ind w:firstLine="720"/>
        <w:rPr/>
      </w:pPr>
      <w:r>
        <w:rPr>
          <w:rFonts w:cs="Arial" w:ascii="Arial" w:hAnsi="Arial"/>
        </w:rPr>
        <w:t>Recently, SIAST has brought high fidelity simulation (HFS) into the critical care nursing curriculum. Following evaluation we not only found value from reports indicating enhancement in student clinical knowledge but we also found increased knowledge in other areas. The individuals involved with program delivery, like stakeholders, instructors, and so on gained valuable knowledge in delivering education without the need for an actual live patient.</w:t>
      </w:r>
    </w:p>
    <w:p>
      <w:pPr>
        <w:pStyle w:val="Normal"/>
        <w:ind w:firstLine="720"/>
        <w:rPr>
          <w:rFonts w:ascii="Arial" w:hAnsi="Arial" w:cs="Arial"/>
        </w:rPr>
      </w:pPr>
      <w:r>
        <w:rPr>
          <w:rFonts w:cs="Arial" w:ascii="Arial" w:hAnsi="Arial"/>
        </w:rPr>
        <w:t xml:space="preserve">Types of program evaluation have been categorized as formative or summative and can be completed internally or from an external source. Fitzpatrick et al (2004) distinguishes the two in that formative evaluation concerns itself with program improvement (concerned with the audience and those delivering the program) and summative evaluation which serves in the decision making or judgment involved with program adoption, continuation or expansion (concerned with audience, customers, policy-makers and administration). The definitions are hard to separate or blurred because one relates to the other in many ways. For instance, information collected to enhance decision making will also impact program improvement. So far, I presume that I have been primarily involved with formative evaluations at SIAST and have yet to experience everyone “at the table” considering the results of summative evaluation. At this point in the course, I have the perception that summative evaluations are those that are done “at the end” or at specific points in time, whereas, formative evaluations are those that are on going and can almost be informal in nature. Formative evaluation data can be looked at in a relatively shorter period of time and changes can be dealt with in a timely manner. Possibly, my viewpoint may change as I learn more in this course. </w:t>
      </w:r>
    </w:p>
    <w:p>
      <w:pPr>
        <w:pStyle w:val="Normal"/>
        <w:ind w:firstLine="720"/>
        <w:rPr>
          <w:rFonts w:ascii="Arial" w:hAnsi="Arial" w:cs="Arial"/>
        </w:rPr>
      </w:pPr>
      <w:r>
        <w:rPr>
          <w:rFonts w:cs="Arial" w:ascii="Arial" w:hAnsi="Arial"/>
        </w:rPr>
        <w:t>According to MacNamara (n.d.) there are over 35 types of evaluation and classified evaluation as goal-based, process-based or outcome-based evaluation. I found this description much more simplified and appreciated the comments which indicated, it does not matter what type of evaluation you use as long as you obtain information accurately and understand the information well.</w:t>
      </w:r>
    </w:p>
    <w:p>
      <w:pPr>
        <w:pStyle w:val="Normal"/>
        <w:ind w:firstLine="720"/>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Evaluation limitations</w:t>
      </w:r>
    </w:p>
    <w:p>
      <w:pPr>
        <w:pStyle w:val="Normal"/>
        <w:ind w:firstLine="720"/>
        <w:rPr/>
      </w:pPr>
      <w:r>
        <w:rPr>
          <w:rFonts w:cs="Arial" w:ascii="Arial" w:hAnsi="Arial"/>
        </w:rPr>
        <w:t xml:space="preserve">A point that stands out for me in this section of the text is that evaluation is looked upon as the solution that will fix all the problems associated with a program. More often than not, if the program continues to have issues, we blame the evaluation and re evaluation needs to occur and the never ending circle continues. Yes, it may be that the evaluation process was at fault but we also have to admit that the administrative plan to solve the problem or implement the changes may have also failed. Program evaluation has indicated that the critical care program needs to be delivered over a longer period of time for the past 10 years however this recommendation has never been implemented. </w:t>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t>Chapter 2</w:t>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t xml:space="preserve">Chapter 2 took us through the history of evaluation, which really has no beginning, as its human nature to evaluate, but in terms of program evaluation Fitzpatrick (2004) starts at the 1900’s and works toward present times.  Included, is the establishment of program evaluation as a specialized discipline and includes many different approaches/roles. Two points that I will address below include how evaluation looks at the value of a program and the role of advocacy for the evaluator.  </w:t>
      </w:r>
    </w:p>
    <w:p>
      <w:pPr>
        <w:pStyle w:val="Normal"/>
        <w:ind w:firstLine="720"/>
        <w:rPr>
          <w:rFonts w:ascii="Arial" w:hAnsi="Arial" w:cs="Arial"/>
        </w:rPr>
      </w:pPr>
      <w:r>
        <w:rPr>
          <w:rFonts w:cs="Arial" w:ascii="Arial" w:hAnsi="Arial"/>
        </w:rPr>
        <w:t xml:space="preserve">Even though it is important to look at value or merit, as demonstrated in behavioral and social methods of program evaluation, I believe we still tend to focus too much on the political side of value. Programs continue to look at value in terms of need and may just focus on how well a student scores or how well an employee performs, to measure program effectiveness. Certain stakeholders involved in the critical care program value the program due to the high need for critical care nurses in this time of shortage. Valuing the actual content is not really high on their priority list. A program evaluator needs to advocate for all aspects of program evaluation that includes adhering to standards and meeting the needs of the public (also concerned with the shortage of nurses). The evaluator needs to assure that the critical care program reflects critical care nursing standards approved by the provincial or Canadian Nurses Association. The quality of this program is enhanced if objectives are based on attaining these standards. Fitzpatrick et al (2004) describes the current practice and importance of evaluators in developing standards or helping organizations develop, define and utilize these standards. There is a huge need for the evaluator of critical care to advocate for all to be involved and facilitate discussion of for all goals and outcomes.  </w:t>
      </w:r>
    </w:p>
    <w:p>
      <w:pPr>
        <w:pStyle w:val="Normal"/>
        <w:ind w:firstLine="720"/>
        <w:rPr/>
      </w:pPr>
      <w:r>
        <w:rPr/>
        <w:t xml:space="preserve"> </w:t>
      </w:r>
    </w:p>
    <w:p>
      <w:pPr>
        <w:pStyle w:val="Normal"/>
        <w:ind w:firstLine="720"/>
        <w:jc w:val="center"/>
        <w:rPr>
          <w:rFonts w:ascii="Arial" w:hAnsi="Arial" w:cs="Arial"/>
        </w:rPr>
      </w:pPr>
      <w:r>
        <w:rPr>
          <w:rFonts w:cs="Arial" w:ascii="Arial" w:hAnsi="Arial"/>
        </w:rPr>
        <w:t>References</w:t>
      </w:r>
    </w:p>
    <w:p>
      <w:pPr>
        <w:pStyle w:val="Normal"/>
        <w:ind w:firstLine="720"/>
        <w:jc w:val="center"/>
        <w:rPr>
          <w:rFonts w:ascii="Arial" w:hAnsi="Arial" w:cs="Arial"/>
        </w:rPr>
      </w:pPr>
      <w:r>
        <w:rPr>
          <w:rFonts w:cs="Arial" w:ascii="Arial" w:hAnsi="Arial"/>
        </w:rPr>
      </w:r>
    </w:p>
    <w:p>
      <w:pPr>
        <w:pStyle w:val="Normal"/>
        <w:rPr>
          <w:rFonts w:ascii="Arial" w:hAnsi="Arial" w:cs="Arial"/>
        </w:rPr>
      </w:pPr>
      <w:r>
        <w:rPr>
          <w:rFonts w:cs="Arial" w:ascii="Arial" w:hAnsi="Arial"/>
        </w:rPr>
        <w:t xml:space="preserve">Fitzpatrick, J. L., Sanders, J. R. &amp; Worthen, B. R. (2004). </w:t>
      </w:r>
      <w:r>
        <w:rPr>
          <w:rFonts w:cs="Arial" w:ascii="Arial" w:hAnsi="Arial"/>
          <w:i/>
        </w:rPr>
        <w:t xml:space="preserve">Program Evaluation: </w:t>
        <w:tab/>
        <w:t>Alternative approaches and practical guidelines</w:t>
      </w:r>
      <w:r>
        <w:rPr>
          <w:rFonts w:cs="Arial" w:ascii="Arial" w:hAnsi="Arial"/>
        </w:rPr>
        <w:t xml:space="preserve"> (3</w:t>
      </w:r>
      <w:r>
        <w:rPr>
          <w:rFonts w:cs="Arial" w:ascii="Arial" w:hAnsi="Arial"/>
          <w:vertAlign w:val="superscript"/>
        </w:rPr>
        <w:t>rd</w:t>
      </w:r>
      <w:r>
        <w:rPr>
          <w:rFonts w:cs="Arial" w:ascii="Arial" w:hAnsi="Arial"/>
        </w:rPr>
        <w:t xml:space="preserve"> ed.). Boston: Pearson </w:t>
        <w:tab/>
        <w:t>Education, In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cNamara, C. (n.d.). </w:t>
      </w:r>
      <w:r>
        <w:rPr>
          <w:rFonts w:cs="Arial" w:ascii="Arial" w:hAnsi="Arial"/>
          <w:i/>
        </w:rPr>
        <w:t>Basic guide to program evaluation</w:t>
      </w:r>
      <w:r>
        <w:rPr>
          <w:rFonts w:cs="Arial" w:ascii="Arial" w:hAnsi="Arial"/>
        </w:rPr>
        <w:t xml:space="preserve">. Retrieved April 30, 2009, </w:t>
        <w:tab/>
        <w:t xml:space="preserve">from </w:t>
      </w:r>
      <w:hyperlink r:id="rId2">
        <w:r>
          <w:rPr>
            <w:rStyle w:val="InternetLink"/>
            <w:rFonts w:cs="Arial" w:ascii="Arial" w:hAnsi="Arial"/>
          </w:rPr>
          <w:t>http://www.managementhelp.org/evaluatn/fnl_eval.htm</w:t>
        </w:r>
      </w:hyperlink>
      <w:r>
        <w:rPr>
          <w:rFonts w:cs="Arial" w:ascii="Arial" w:hAnsi="Arial"/>
        </w:rPr>
        <w:t xml:space="preserve"> </w:t>
      </w:r>
    </w:p>
    <w:p>
      <w:pPr>
        <w:pStyle w:val="Normal"/>
        <w:ind w:firstLine="720"/>
        <w:rPr>
          <w:rFonts w:ascii="Arial" w:hAnsi="Arial" w:cs="Arial"/>
        </w:rPr>
      </w:pPr>
      <w:r>
        <w:rPr>
          <w:rFonts w:cs="Arial" w:ascii="Arial" w:hAnsi="Arial"/>
        </w:rPr>
      </w:r>
    </w:p>
    <w:p>
      <w:pPr>
        <w:pStyle w:val="Normal"/>
        <w:rPr/>
      </w:pPr>
      <w:r>
        <w:rPr/>
        <w:t xml:space="preserve">   </w:t>
      </w:r>
    </w:p>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gementhelp.org/evaluatn/fnl_eval.ht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7T19:52:00Z</dcterms:created>
  <dc:creator>Wascana Campus</dc:creator>
  <dc:description/>
  <cp:keywords/>
  <dc:language>en-US</dc:language>
  <cp:lastModifiedBy>Wascana Campus</cp:lastModifiedBy>
  <cp:lastPrinted>2009-05-08T14:34:00Z</cp:lastPrinted>
  <dcterms:modified xsi:type="dcterms:W3CDTF">2009-05-08T21:40:00Z</dcterms:modified>
  <cp:revision>5</cp:revision>
  <dc:subject/>
  <dc:title>Chapter 1</dc:title>
</cp:coreProperties>
</file>